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ТП  по ЛИТЕРАТУ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22"/>
        <w:gridCol w:w="2209"/>
        <w:gridCol w:w="4936"/>
        <w:gridCol w:w="1833"/>
        <w:gridCol w:w="1578"/>
        <w:gridCol w:w="3156"/>
      </w:tblGrid>
      <w:tr>
        <w:trPr/>
        <w:tc>
          <w:tcPr>
            <w:tcW w:w="15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,б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гах войн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изм, патриотизм грозных лет войны в стихотворениях А.А. Ахматовой, К.М. Симонова, А.А. Суркова, А.Т. Твардовского, Н.С. 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литератур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«На дорогах войны…» проекта «Инфоурок»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www.youtube.com/watch?v=voPtLnSu6lI&amp;feature=emb_log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заучивание наизусть стихотвор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Ахматовой, К.М. Симонова, А.А. Суркова, А.Т. Твардовского, Н.С. Тихонова. Создание аудио и видеозаписей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аудио и видеозаписей с выступлениями в закрытой группе ВКонтакте «Уроки литературы для 7а и 7б классов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93450040</w:t>
              </w:r>
            </w:hyperlink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А. Абрамов. «О чем плачут лошади». Эстетические и нравственно-экологические проблемы в рассказе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видеоролика проекта «Инфоурок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www.youtube.com/watch?v=khYx4sdDWQc&amp;feature=emb_log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рассылка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Ф.А. Абрамова «О чем плачут лошади». Работа (устная по вопросам учебника к произведению). Создание проект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на задания – на почту учителя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ции КТП  по ЛИТЕРАТУ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45"/>
        <w:gridCol w:w="2429"/>
        <w:gridCol w:w="3623"/>
        <w:gridCol w:w="2218"/>
        <w:gridCol w:w="1818"/>
        <w:gridCol w:w="3156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б,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«Василий Тёркин» - книга про бойца и для бойцов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, просмотр видеоролика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videouroki/2299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ледующим ответом (письменным) на вопросы учител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пись видео и аудио с выразительным чт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зусть одной из глав поэмы А.Т. Твардовского "Василий Тёркин" ("О награде", "Гармонь"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аудио и видео материалов в закрытой группе ВКонтакте «Уроки литературы для 8 Б и 8 В класс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9345010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 язык поэмы «Василий Теркин». Героика и юмор в поэме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, просмотр видеоролик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videouroki/230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ледующим ответом (письменным) на вопросы учител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идеороликов и аудиозаписей с выразительным чтением глав поэмы А.Твардовского «Василий Тёркин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индивидуальных проектов по те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SchoolBookCSanPin-Regular" w:hAnsi="SchoolBookCSanPin-Regular" w:cs="SchoolBookCSanPin-Regular"/>
                <w:sz w:val="19"/>
                <w:szCs w:val="19"/>
                <w:lang w:eastAsia="ru-RU"/>
              </w:rPr>
            </w:pP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>Письменный ответ в тетрадях на     в о п р о с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SchoolBookCSanPin-Regular" w:hAnsi="SchoolBookCSanPin-Regular" w:cs="SchoolBookCSanPin-Regular"/>
                <w:sz w:val="19"/>
                <w:szCs w:val="19"/>
                <w:lang w:eastAsia="ru-RU"/>
              </w:rPr>
            </w:pPr>
            <w:r>
              <w:rPr>
                <w:rFonts w:cs="SchoolBookCSanPin-Regular" w:ascii="SchoolBookCSanPin-Regular" w:hAnsi="SchoolBookCSanPin-Regular"/>
                <w:sz w:val="19"/>
                <w:szCs w:val="19"/>
                <w:lang w:eastAsia="ru-RU"/>
              </w:rPr>
              <w:t xml:space="preserve">Почему поэму «Василий Тёркин» можно назвать «энциклопедией войны»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с аудио и видеозаписями (загрузка на странице группы «Уроки литературы для 8 б и 8 в классов)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узка аудио и видео материалов в закрытой группе ВКонтакте «Уроки литературы для 8 Б и 8 В классов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93450101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ЛИТЕРАТУ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78"/>
        <w:gridCol w:w="2666"/>
        <w:gridCol w:w="2931"/>
        <w:gridCol w:w="2627"/>
        <w:gridCol w:w="2077"/>
        <w:gridCol w:w="2810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,б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Великая Отечественная война и её художественное осмысление в русской литературе и литературах др. народов России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«Лагерная» тема. «Деревенская» проза. Художественное осмысление войны в русской литературе и литературах других народов России. Новое понимание русской истории. Влияние «оттепели» 60 гг. на развитие литературы. Литературно-художественные журналы, их место в общественном сознании. Постановка острых нравственных и социальных проблем. Обращение к народному сознанию в поисках нравственного идеала в русской лит-ре и лит-ре других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материала для изучения  в группе«БерЕГ Эрудитов», вКонтакте.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вести В. Быкова «Сотников». Создание аргументов на различные проблемы к сочинениям ЕГЭ по тексту повес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в группе, отправка на почту учителя: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 79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ические искания. Развитие традиционных тем русской лирик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А.Т. Твардовск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изненный и творческий путь. Исповедальный характер лирики. Служение народу как ведущий мотив творчества поэта в стихотворениях «Вся суть в одном единственном завете…», «Памяти матери», «Я знаю, никакой моей вины…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 «Литература», часть 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а для изучения  в группе «БерЕГ Эрудитов», вКонтакте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татьями учебника «Литература» по изучаемой теме. Выразительное чтение стихотворений А.Т. Твардовского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аудиозаписей в группе, отправка на почту учителя: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амяти в лирике Твардовского. Роль некрасовской традиции в творчестве поэта («Дробится рваный цоколь монумента…», «О сущем»)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а для изучения  в группе«БерЕГ Эрудитов», вКонтакте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Чтение произведений о Великой Отечественной войне Ю. Бондарева, К. Воробьева, Б. Васильева, В. Астафьева и создание аргументов для сочинения ЕГЭ по проблемам, связанным с войно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аудиозаписей в группе, отправка на почту учителя: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oPtLnSu6lI&amp;feature=emb_logo" TargetMode="External"/><Relationship Id="rId3" Type="http://schemas.openxmlformats.org/officeDocument/2006/relationships/hyperlink" Target="https://vk.com/club193450040" TargetMode="External"/><Relationship Id="rId4" Type="http://schemas.openxmlformats.org/officeDocument/2006/relationships/hyperlink" Target="https://www.youtube.com/watch?v=khYx4sdDWQc&amp;feature=emb_logo" TargetMode="External"/><Relationship Id="rId5" Type="http://schemas.openxmlformats.org/officeDocument/2006/relationships/hyperlink" Target="https://vk.com/id13677456" TargetMode="External"/><Relationship Id="rId6" Type="http://schemas.openxmlformats.org/officeDocument/2006/relationships/hyperlink" Target="https://vk.com/id13677456" TargetMode="External"/><Relationship Id="rId7" Type="http://schemas.openxmlformats.org/officeDocument/2006/relationships/hyperlink" Target="https://infourok.ru/videouroki/2299" TargetMode="External"/><Relationship Id="rId8" Type="http://schemas.openxmlformats.org/officeDocument/2006/relationships/hyperlink" Target="https://vk.com/club193450101" TargetMode="External"/><Relationship Id="rId9" Type="http://schemas.openxmlformats.org/officeDocument/2006/relationships/hyperlink" Target="https://infourok.ru/videouroki/2301" TargetMode="External"/><Relationship Id="rId10" Type="http://schemas.openxmlformats.org/officeDocument/2006/relationships/hyperlink" Target="https://vk.com/club193450101" TargetMode="External"/><Relationship Id="rId11" Type="http://schemas.openxmlformats.org/officeDocument/2006/relationships/hyperlink" Target="https://vk.com/id13677456" TargetMode="External"/><Relationship Id="rId12" Type="http://schemas.openxmlformats.org/officeDocument/2006/relationships/hyperlink" Target="https://vk.com/id13677456" TargetMode="External"/><Relationship Id="rId13" Type="http://schemas.openxmlformats.org/officeDocument/2006/relationships/hyperlink" Target="https://vk.com/id13677456" TargetMode="External"/><Relationship Id="rId14" Type="http://schemas.openxmlformats.org/officeDocument/2006/relationships/hyperlink" Target="https://vk.com/id13677456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14:00Z</dcterms:created>
  <dc:creator>Ткачева</dc:creator>
  <dc:description/>
  <cp:keywords/>
  <dc:language>en-US</dc:language>
  <cp:lastModifiedBy>Владимир Гасишвили</cp:lastModifiedBy>
  <dcterms:modified xsi:type="dcterms:W3CDTF">2020-04-05T18:14:00Z</dcterms:modified>
  <cp:revision>2</cp:revision>
  <dc:subject/>
  <dc:title/>
</cp:coreProperties>
</file>